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微软雅黑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微软雅黑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微软雅黑"/>
          <w:color w:val="000000"/>
          <w:sz w:val="44"/>
          <w:szCs w:val="44"/>
          <w:u w:val="single"/>
        </w:rPr>
        <w:t>中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微软雅黑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"/>
        <w:gridCol w:w="107"/>
        <w:gridCol w:w="615"/>
        <w:gridCol w:w="247"/>
        <w:gridCol w:w="293"/>
        <w:gridCol w:w="826"/>
        <w:gridCol w:w="7"/>
        <w:gridCol w:w="67"/>
        <w:gridCol w:w="250"/>
        <w:gridCol w:w="264"/>
        <w:gridCol w:w="77"/>
        <w:gridCol w:w="217"/>
        <w:gridCol w:w="537"/>
        <w:gridCol w:w="37"/>
        <w:gridCol w:w="238"/>
        <w:gridCol w:w="98"/>
        <w:gridCol w:w="82"/>
        <w:gridCol w:w="74"/>
        <w:gridCol w:w="342"/>
        <w:gridCol w:w="46"/>
        <w:gridCol w:w="459"/>
        <w:gridCol w:w="352"/>
        <w:gridCol w:w="245"/>
        <w:gridCol w:w="158"/>
        <w:gridCol w:w="101"/>
        <w:gridCol w:w="79"/>
        <w:gridCol w:w="509"/>
        <w:gridCol w:w="42"/>
        <w:gridCol w:w="175"/>
        <w:gridCol w:w="651"/>
        <w:gridCol w:w="7"/>
        <w:gridCol w:w="456"/>
        <w:gridCol w:w="11"/>
        <w:gridCol w:w="309"/>
        <w:gridCol w:w="57"/>
        <w:gridCol w:w="570"/>
        <w:gridCol w:w="914"/>
        <w:gridCol w:w="23"/>
      </w:tblGrid>
      <w:tr>
        <w:trPr>
          <w:trHeight w:val="45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孙峰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66.10.12</w:t>
            </w:r>
          </w:p>
        </w:tc>
      </w:tr>
      <w:tr>
        <w:trPr>
          <w:trHeight w:val="45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4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07</w:t>
            </w:r>
            <w:r>
              <w:rPr>
                <w:bCs/>
                <w:color w:val="000000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专科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二级实习指导老师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10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5</w:t>
            </w:r>
            <w:r>
              <w:rPr>
                <w:bCs/>
                <w:color w:val="000000"/>
                <w:szCs w:val="21"/>
              </w:rPr>
              <w:t>年初至今，南通市教学研究创新创业中心组秘书长；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5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月至今，任港闸区园区联合商会副会长、秘书长；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月至今，任南通市青年创客联合会副会长。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4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度优秀服务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指导老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指导老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创业指导老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教学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学员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质服务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度考核优秀、嘉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质服务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考核优秀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1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市职教学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职教学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职教学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中专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全年，江苏创华教育咨询有限公司；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全年，南通创华服务外包有限公司；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至今，江苏创华文化发展有限公司；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6</w:t>
            </w:r>
            <w:r>
              <w:rPr>
                <w:bCs/>
                <w:color w:val="000000"/>
                <w:szCs w:val="21"/>
              </w:rPr>
              <w:t>年至今，每年至少两个月时间南通晶城科创园，省级科技孵化基地学习；一个月时间，在南通科院支点创业中心研习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钳工六级证书；钳工高级证书；普通话二级甲等证书；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NFTE</w:t>
            </w:r>
            <w:r>
              <w:rPr>
                <w:bCs/>
                <w:color w:val="000000"/>
                <w:szCs w:val="21"/>
              </w:rPr>
              <w:t>（全球创业指导基金会）认证教师证；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全国创业培训工作指导委员会：创业实训（模拟公司）助理证书；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国家专业人才认证中心：高级职业指导师</w:t>
            </w:r>
          </w:p>
        </w:tc>
      </w:tr>
      <w:tr>
        <w:trPr>
          <w:trHeight w:val="54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190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度，学校优秀教学奖；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度，省市两级优秀创业指导老师；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作为主要负责人，指导曹琳老师、周怡老师团队参加省市创业大赛，均分获市赛一等奖、省赛二等奖；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，负责指导袁乾老师团队，参加南通市科技局通创荟走进校园创业大赛，获三等奖。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0.2.21</w:t>
            </w:r>
          </w:p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教育的形势和发展（讲座）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全校教工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2.2.1</w:t>
            </w:r>
          </w:p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课程之“谈判”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市级公开课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4.3.17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讲座—《成功创办小企业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全校直播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5.3.19</w:t>
            </w:r>
          </w:p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讲座—《创业大赛要点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全校直播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6.12.20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讲座—《创业能力大赛攻略小探》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全市职业学校创业导师培训班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创业课程之“谈判”教学实录</w:t>
            </w:r>
          </w:p>
          <w:p>
            <w:pPr>
              <w:pStyle w:val="Normal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独著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2.0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《江苏科技》科技创业专刊</w:t>
            </w:r>
            <w:r>
              <w:rPr>
                <w:rFonts w:eastAsia="楷体_GB2312;微软雅黑"/>
                <w:color w:val="000000"/>
                <w:szCs w:val="21"/>
              </w:rPr>
              <w:t>2012.02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ISSN1004-7530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CN32-1191/T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基于图像处理的数控轮廓铣削程序编制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第一作者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5.06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《江苏工程职业技术学院学报》</w:t>
            </w:r>
            <w:r>
              <w:rPr>
                <w:rFonts w:eastAsia="楷体_GB2312;微软雅黑"/>
                <w:color w:val="000000"/>
                <w:szCs w:val="21"/>
              </w:rPr>
              <w:t>2015</w:t>
            </w:r>
            <w:r>
              <w:rPr>
                <w:rFonts w:eastAsia="楷体_GB2312;微软雅黑"/>
                <w:color w:val="000000"/>
                <w:szCs w:val="21"/>
              </w:rPr>
              <w:t>年第二期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ISSN2096-04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变螺距圆锥螺纹的建模及其数控铣加工程序切削</w:t>
            </w:r>
          </w:p>
          <w:p>
            <w:pPr>
              <w:pStyle w:val="Normal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第一作者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2016.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《江苏工程职业技术学院学报》</w:t>
            </w:r>
            <w:r>
              <w:rPr>
                <w:rFonts w:eastAsia="楷体_GB2312;微软雅黑"/>
                <w:color w:val="000000"/>
                <w:szCs w:val="21"/>
              </w:rPr>
              <w:t>2016</w:t>
            </w:r>
            <w:r>
              <w:rPr>
                <w:rFonts w:eastAsia="楷体_GB2312;微软雅黑"/>
                <w:color w:val="000000"/>
                <w:szCs w:val="21"/>
              </w:rPr>
              <w:t>年第四期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  <w:t>ISSN2096-04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微软雅黑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年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月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ind w:firstLine="35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Administrator</cp:lastModifiedBy>
  <cp:lastPrinted>2017-06-12T08:56:00Z</cp:lastPrinted>
  <dcterms:modified xsi:type="dcterms:W3CDTF">2017-06-12T00:59:00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